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Yorkshire 5 South Eas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Hemswort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heffield Medical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Maris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ontefract Pytho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noBreakHyphen/>
      </w:r>
      <w:r>
        <w:rPr>
          <w:rFonts w:ascii="Verdana" w:hAnsi="Verdana"/>
          <w:color w:val="000000"/>
          <w:sz w:val="17"/>
        </w:rPr>
        <w:t>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wick le Stre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noBreakHyphen/>
      </w:r>
      <w:r>
        <w:rPr>
          <w:rFonts w:ascii="Verdana" w:hAnsi="Verdana"/>
          <w:color w:val="000000"/>
          <w:sz w:val="17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Rawmars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Rossington Horne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Rotherham Phoenix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673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719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756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Pontefract Pytho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756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emswort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755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755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5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756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787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awmars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787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dwick Le Stre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786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786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787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817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ossington Horne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817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aris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816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816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817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863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00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dwick Le Stre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00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otherham Phoen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00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31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emswort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31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awmars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31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61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ari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61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heffield Medical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61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92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ossington Horne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92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Pontefract Pytho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92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320" w:h="221" w:x="381" w:y="15222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  <w:szCs w:val="16"/>
        </w:rPr>
        <w:t>Snowdon Sports Media Partners Ltd,</w:t>
      </w:r>
      <w:r>
        <w:rPr>
          <w:rFonts w:ascii="Comic Sans MS" w:hAnsi="Comic Sans MS"/>
          <w:sz w:val="16"/>
          <w:szCs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szCs w:val="16"/>
            <w:lang w:val="en-US" w:eastAsia="en-US" w:bidi="ar-SA"/>
          </w:rPr>
          <w:t>results@snowdons.co.uk</w:t>
        </w:r>
      </w:hyperlink>
      <w:r>
        <w:rPr>
          <w:rFonts w:ascii="Comic Sans MS" w:hAnsi="Comic Sans MS"/>
          <w:sz w:val="16"/>
          <w:szCs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413829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25.85pt" to="558pt,325.8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7</Characters>
  <CharactersWithSpaces>824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9:53:00Z</dcterms:created>
  <dc:creator>Crystal Reports</dc:creator>
  <dc:description>Powered By Crystal</dc:description>
  <dc:language>en-US</dc:language>
  <cp:lastModifiedBy/>
  <dcterms:modified xsi:type="dcterms:W3CDTF">2006-10-07T1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zer Snowdon</vt:lpwstr>
  </property>
</Properties>
</file>