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990600</wp:posOffset>
                </wp:positionV>
                <wp:extent cx="7134860" cy="0"/>
                <wp:effectExtent l="13335" t="12700" r="12700" b="1270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4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8pt" to="585.75pt,78pt" ID="Shape1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199" w:h="195" w:x="480" w:y="132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07 October 20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ind w:left="0" w:right="0" w:hanging="0"/>
        <w:jc w:val="center"/>
        <w:rPr/>
        <w:framePr w:w="11235" w:h="341" w:x="480" w:y="84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27"/>
        </w:rPr>
        <w:t>RUGBY FOOTBALL UN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ind w:left="0" w:right="0" w:hanging="0"/>
        <w:jc w:val="center"/>
        <w:rPr/>
        <w:framePr w:w="11235" w:h="360" w:x="480" w:y="177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23"/>
        </w:rPr>
        <w:t>Northern Divis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ind w:left="0" w:right="0" w:hanging="0"/>
        <w:jc w:val="center"/>
        <w:rPr/>
        <w:framePr w:w="11235" w:h="341" w:x="480" w:y="2316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23"/>
        </w:rPr>
        <w:t>Euromanx South Lancs/Cheshire 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3600" w:y="277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432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W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21" w:x="50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D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56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636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F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90" w:h="221" w:x="708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21" w:x="780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D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86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t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21" w:x="936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Bonus Pt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21" w:x="104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Adju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840" w:y="311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Southpor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8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311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3113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8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840" w:y="347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Newton-le-Willow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1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0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347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3479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1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840" w:y="384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Douglas (I.O.M.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9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9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384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3845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6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840" w:y="421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Liverpool Collegiate O.B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8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421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4211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1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840" w:y="457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rento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457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4577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840" w:y="494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Marpl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6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494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4943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840" w:y="530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arkonian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8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530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5309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840" w:y="567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Ellesmere Por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2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567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5675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9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840" w:y="604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Mossley Hill A.C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6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604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6041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840" w:y="640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Holmes Chape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0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3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640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6407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2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840" w:y="677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Moor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2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677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6773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bidi w:val="0"/>
        <w:ind w:left="0" w:right="0" w:hanging="0"/>
        <w:jc w:val="center"/>
        <w:rPr/>
        <w:framePr w:w="8640" w:h="221" w:x="1320" w:y="7835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7"/>
        </w:rPr>
        <w:t>Recent Results and Forthcoming Fixtu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360" w:h="230" w:x="1320" w:y="829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7"/>
        </w:rPr>
        <w:t>07 October 20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8660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Douglas (i.o.m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80" w:h="221" w:x="6480" w:y="8660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Liverpool Collegiate O.b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40" w:x="5040" w:y="8650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2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8650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8660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8968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Ellesmere Por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80" w:h="221" w:x="6480" w:y="8968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Holmes Chape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40" w:x="5040" w:y="8958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2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8958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8968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9276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Newton-Le-Willow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80" w:h="221" w:x="6480" w:y="9276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Mossley Hill A.c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40" w:x="5040" w:y="926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1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926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1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927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9584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Parkonian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80" w:h="221" w:x="6480" w:y="9584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Moor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40" w:x="5040" w:y="9574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2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9574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9584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9892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Prent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80" w:h="221" w:x="6480" w:y="9892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Marpl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40" w:x="5040" w:y="9882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2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9882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9892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360" w:h="230" w:x="1320" w:y="10353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7"/>
        </w:rPr>
        <w:t>14 October 20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0717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Liverpool Collegiate O.b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80" w:h="221" w:x="6480" w:y="10717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Ellesmere Por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0717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1025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Marpl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80" w:h="221" w:x="6480" w:y="11025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Douglas (i.o.m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1025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1333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Moo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80" w:h="221" w:x="6480" w:y="11333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Prent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1333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1641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Mossley Hill A.c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80" w:h="221" w:x="6480" w:y="11641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Parkonian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1641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1949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Newton-Le-Willow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80" w:h="221" w:x="6480" w:y="11949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Southpor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1949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pBdr/>
        <w:bidi w:val="0"/>
        <w:ind w:left="0" w:right="0" w:hanging="0"/>
        <w:jc w:val="center"/>
        <w:rPr/>
        <w:framePr w:w="11320" w:h="221" w:x="381" w:y="15222" w:hSpace="0" w:vSpace="0" w:wrap="notBeside" w:vAnchor="page" w:hAnchor="page" w:hRule="exact"/>
        <w:pBdr/>
      </w:pPr>
      <w:r>
        <w:rPr>
          <w:rFonts w:ascii="Comic Sans MS" w:hAnsi="Comic Sans MS"/>
          <w:b/>
          <w:sz w:val="16"/>
        </w:rPr>
        <w:t>Snowdon Sports Media Partners Ltd,</w:t>
      </w:r>
      <w:r>
        <w:rPr>
          <w:rFonts w:ascii="Comic Sans MS" w:hAnsi="Comic Sans MS"/>
          <w:sz w:val="16"/>
        </w:rPr>
        <w:t xml:space="preserve"> PO Box 100, Sheffield S6 6GY. E-mail: </w:t>
      </w:r>
      <w:hyperlink r:id="rId2">
        <w:r>
          <w:rPr>
            <w:rStyle w:val="InternetLink"/>
            <w:rFonts w:ascii="Comic Sans MS" w:hAnsi="Comic Sans MS"/>
            <w:sz w:val="16"/>
            <w:lang w:val="en-GB" w:eastAsia="en-GB"/>
          </w:rPr>
          <w:t>results@snowdons.co.uk</w:t>
        </w:r>
      </w:hyperlink>
      <w:r>
        <w:rPr>
          <w:rFonts w:ascii="Comic Sans MS" w:hAnsi="Comic Sans MS"/>
          <w:sz w:val="16"/>
        </w:rPr>
        <w:t>. Tel: 0114 232 555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4800</wp:posOffset>
                </wp:positionH>
                <wp:positionV relativeFrom="page">
                  <wp:posOffset>1358900</wp:posOffset>
                </wp:positionV>
                <wp:extent cx="7163435" cy="0"/>
                <wp:effectExtent l="9525" t="9525" r="9525" b="952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07pt" to="588pt,107pt" ID="Shape2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81000</wp:posOffset>
                </wp:positionH>
                <wp:positionV relativeFrom="page">
                  <wp:posOffset>1906270</wp:posOffset>
                </wp:positionV>
                <wp:extent cx="6706235" cy="0"/>
                <wp:effectExtent l="9525" t="9525" r="9525" b="952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50.1pt" to="558pt,150.1pt" ID="Shape3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81000</wp:posOffset>
                </wp:positionH>
                <wp:positionV relativeFrom="page">
                  <wp:posOffset>4835525</wp:posOffset>
                </wp:positionV>
                <wp:extent cx="6706235" cy="0"/>
                <wp:effectExtent l="9525" t="9525" r="9525" b="952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80.75pt" to="558pt,380.75pt" ID="Shape4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28600</wp:posOffset>
                </wp:positionH>
                <wp:positionV relativeFrom="page">
                  <wp:posOffset>9589770</wp:posOffset>
                </wp:positionV>
                <wp:extent cx="7211060" cy="0"/>
                <wp:effectExtent l="12700" t="12700" r="12700" b="1270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55.1pt" to="585.75pt,755.1pt" ID="Shape5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mic Sans MS" w:cs="Times New Roman"/>
      <w:color w:val="auto"/>
      <w:kern w:val="2"/>
      <w:sz w:val="24"/>
      <w:szCs w:val="24"/>
      <w:lang w:val="en-GB" w:eastAsia="en-GB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mic Sans MS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sults@snowdons.co.u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5</Characters>
  <CharactersWithSpaces>1036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18:47:00Z</dcterms:created>
  <dc:creator>Crystal Reports</dc:creator>
  <dc:description>Powered By Crystal</dc:description>
  <dc:language>en-US</dc:language>
  <cp:lastModifiedBy/>
  <cp:lastPrinted>2006-10-07T18:47:00Z</cp:lastPrinted>
  <dcterms:modified xsi:type="dcterms:W3CDTF">2006-10-07T18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eta Snowdon</vt:lpwstr>
  </property>
</Properties>
</file>