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04800</wp:posOffset>
                </wp:positionH>
                <wp:positionV relativeFrom="page">
                  <wp:posOffset>990600</wp:posOffset>
                </wp:positionV>
                <wp:extent cx="7134860" cy="0"/>
                <wp:effectExtent l="13335" t="12700" r="12700" b="1270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4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8pt" to="585.75pt,78pt" ID="Shape1" stroked="t" o:allowincell="f" style="position:absolute;mso-position-horizontal-relative:page;mso-position-vertical-relative:page">
                <v:stroke color="navy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rPr/>
        <w:framePr w:w="2199" w:h="195" w:x="480" w:y="1320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07 October 200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bidi w:val="0"/>
        <w:ind w:left="0" w:right="0" w:hanging="0"/>
        <w:jc w:val="center"/>
        <w:rPr/>
        <w:framePr w:w="11235" w:h="341" w:x="480" w:y="840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27"/>
        </w:rPr>
        <w:t>RUGBY FOOTBALL UN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bidi w:val="0"/>
        <w:ind w:left="0" w:right="0" w:hanging="0"/>
        <w:jc w:val="center"/>
        <w:rPr/>
        <w:framePr w:w="11235" w:h="360" w:x="480" w:y="177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23"/>
        </w:rPr>
        <w:t>Northern Divis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bidi w:val="0"/>
        <w:ind w:left="0" w:right="0" w:hanging="0"/>
        <w:jc w:val="center"/>
        <w:rPr/>
        <w:framePr w:w="11235" w:h="341" w:x="480" w:y="2316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23"/>
        </w:rPr>
        <w:t>North Lancs 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3600" w:y="277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432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W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21" w:x="504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D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564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636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F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90" w:h="221" w:x="708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21" w:x="780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D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864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t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21" w:x="936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Bonus Pt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21" w:x="1044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Adju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311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Ashton-under-Lyn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1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311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3113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1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347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Garstang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4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347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3479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6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384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Fylde Saracen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noBreakHyphen/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8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6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384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3845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9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4211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Chorley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7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8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4211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4211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4577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Carnforth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noBreakHyphen/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8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2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4577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4577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2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494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Thornton Cleveley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noBreakHyphen/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3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494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4943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8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530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Clithero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noBreakHyphen/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530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5309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567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University of Central Lancashir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noBreakHyphen/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6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567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5675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noBreakHyphen/>
      </w:r>
      <w:r>
        <w:rPr>
          <w:rFonts w:ascii="Verdana" w:hAnsi="Verdana"/>
          <w:color w:val="FF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70</w:t>
      </w:r>
    </w:p>
    <w:p>
      <w:pPr>
        <w:pStyle w:val="Normal"/>
        <w:widowControl w:val="false"/>
        <w:pBdr/>
        <w:bidi w:val="0"/>
        <w:ind w:left="0" w:right="0" w:hanging="0"/>
        <w:rPr/>
        <w:framePr w:w="240" w:h="221" w:x="600" w:y="567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*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6041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Broughton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noBreakHyphen/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5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6041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noBreakHyphen/>
      </w:r>
      <w:r>
        <w:rPr>
          <w:rFonts w:ascii="Verdana" w:hAnsi="Verdana"/>
          <w:b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6041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noBreakHyphen/>
      </w:r>
      <w:r>
        <w:rPr>
          <w:rFonts w:ascii="Verdana" w:hAnsi="Verdana"/>
          <w:color w:val="FF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80</w:t>
      </w:r>
    </w:p>
    <w:p>
      <w:pPr>
        <w:pStyle w:val="Normal"/>
        <w:widowControl w:val="false"/>
        <w:pBdr/>
        <w:bidi w:val="0"/>
        <w:ind w:left="0" w:right="0" w:hanging="0"/>
        <w:rPr/>
        <w:framePr w:w="240" w:h="221" w:x="600" w:y="6041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*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rPr/>
        <w:framePr w:w="6146" w:h="221" w:x="4174" w:y="652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* Denotes points deducted in the right hand colum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bidi w:val="0"/>
        <w:ind w:left="0" w:right="0" w:hanging="0"/>
        <w:jc w:val="center"/>
        <w:rPr/>
        <w:framePr w:w="8640" w:h="221" w:x="1320" w:y="7103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7"/>
        </w:rPr>
        <w:t>Recent Results and Forthcoming Fixtu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360" w:h="230" w:x="1320" w:y="7564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7"/>
        </w:rPr>
        <w:t>07 October 200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7928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Brought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7928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Carnforth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/>
        <w:framePr w:w="480" w:h="240" w:x="5040" w:y="7918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40" w:x="5640" w:y="7918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2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7928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8236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Clithero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8236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Fylde Saracen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/>
        <w:framePr w:w="480" w:h="240" w:x="5040" w:y="8226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40" w:x="5640" w:y="8226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2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8236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8544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Thornton Cleveley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8544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University Of Central Lancashir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/>
        <w:framePr w:w="480" w:h="240" w:x="5040" w:y="8534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2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40" w:x="5640" w:y="8534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2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8544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360" w:h="230" w:x="1320" w:y="9005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7"/>
        </w:rPr>
        <w:t>14 October 200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9369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Brought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9369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Ashton-Under-Ly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9369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9677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Carnforth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9677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Clithero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9677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9985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Fylde Saracen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9985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University Of Central Lancashi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9985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0293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Garstang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0293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Chorle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>
          <w:rFonts w:ascii="Verdana" w:hAnsi="Verdana"/>
          <w:color w:val="800000"/>
          <w:sz w:val="15"/>
        </w:rPr>
        <w:framePr w:w="3480" w:h="221" w:x="6480" w:y="10293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>
          <w:rFonts w:ascii="Verdana" w:hAnsi="Verdana"/>
          <w:color w:val="800000"/>
          <w:sz w:val="15"/>
        </w:rPr>
        <w:framePr w:w="3480" w:h="221" w:x="6480" w:y="10293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>
          <w:rFonts w:ascii="Verdana" w:hAnsi="Verdana"/>
        </w:rPr>
        <w:framePr w:w="3480" w:h="221" w:x="6480" w:y="10293" w:hSpace="0" w:vSpace="0" w:wrap="notBeside" w:vAnchor="page" w:hAnchor="page" w:hRule="exact"/>
        <w:pBdr/>
      </w:pPr>
      <w:r>
        <w:rPr>
          <w:rFonts w:ascii="Verdana" w:hAnsi="Verdana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0293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pBdr/>
        <w:bidi w:val="0"/>
        <w:ind w:left="0" w:right="0" w:hanging="0"/>
        <w:jc w:val="center"/>
        <w:rPr/>
        <w:framePr w:w="11320" w:h="221" w:x="381" w:y="15222" w:hSpace="0" w:vSpace="0" w:wrap="notBeside" w:vAnchor="page" w:hAnchor="page" w:hRule="exact"/>
        <w:pBdr/>
      </w:pPr>
      <w:r>
        <w:rPr>
          <w:rFonts w:ascii="Comic Sans MS" w:hAnsi="Comic Sans MS"/>
          <w:b/>
          <w:sz w:val="16"/>
          <w:szCs w:val="16"/>
        </w:rPr>
        <w:t>Snowdon Sports Media Partners Ltd,</w:t>
      </w:r>
      <w:r>
        <w:rPr>
          <w:rFonts w:ascii="Comic Sans MS" w:hAnsi="Comic Sans MS"/>
          <w:sz w:val="16"/>
          <w:szCs w:val="16"/>
        </w:rPr>
        <w:t xml:space="preserve"> PO Box 100, Sheffield S6 6GY. E-mail: </w:t>
      </w:r>
      <w:hyperlink r:id="rId2">
        <w:r>
          <w:rPr>
            <w:rStyle w:val="InternetLink"/>
            <w:rFonts w:ascii="Comic Sans MS" w:hAnsi="Comic Sans MS"/>
            <w:sz w:val="16"/>
            <w:szCs w:val="16"/>
            <w:lang w:val="en-US" w:eastAsia="en-US" w:bidi="ar-SA"/>
          </w:rPr>
          <w:t>results@snowdons.co.uk</w:t>
        </w:r>
      </w:hyperlink>
      <w:r>
        <w:rPr>
          <w:rFonts w:ascii="Comic Sans MS" w:hAnsi="Comic Sans MS"/>
          <w:sz w:val="16"/>
          <w:szCs w:val="16"/>
        </w:rPr>
        <w:t>. Tel: 0114 232 5555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04800</wp:posOffset>
                </wp:positionH>
                <wp:positionV relativeFrom="page">
                  <wp:posOffset>1358900</wp:posOffset>
                </wp:positionV>
                <wp:extent cx="7163435" cy="0"/>
                <wp:effectExtent l="9525" t="9525" r="9525" b="952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07pt" to="588pt,107pt" ID="Shape2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81000</wp:posOffset>
                </wp:positionH>
                <wp:positionV relativeFrom="page">
                  <wp:posOffset>1906270</wp:posOffset>
                </wp:positionV>
                <wp:extent cx="6706235" cy="0"/>
                <wp:effectExtent l="9525" t="9525" r="9525" b="952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50.1pt" to="558pt,150.1pt" ID="Shape3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81000</wp:posOffset>
                </wp:positionH>
                <wp:positionV relativeFrom="page">
                  <wp:posOffset>4370705</wp:posOffset>
                </wp:positionV>
                <wp:extent cx="6706235" cy="0"/>
                <wp:effectExtent l="9525" t="9525" r="9525" b="952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44.15pt" to="558pt,344.15pt" ID="Shape4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28600</wp:posOffset>
                </wp:positionH>
                <wp:positionV relativeFrom="page">
                  <wp:posOffset>9589770</wp:posOffset>
                </wp:positionV>
                <wp:extent cx="7211060" cy="0"/>
                <wp:effectExtent l="12700" t="12700" r="12700" b="1270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1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55.1pt" to="585.75pt,755.1pt" ID="Shape5" stroked="t" o:allowincell="f" style="position:absolute;mso-position-horizontal-relative:page;mso-position-vertical-relative:page">
                <v:stroke color="navy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mic Sans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mic Sans MS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mic Sans MS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sults@snowdons.co.u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81</Characters>
  <CharactersWithSpaces>922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19:40:00Z</dcterms:created>
  <dc:creator>Crystal Reports</dc:creator>
  <dc:description>Powered By Crystal</dc:description>
  <dc:language>en-US</dc:language>
  <cp:lastModifiedBy/>
  <dcterms:modified xsi:type="dcterms:W3CDTF">2006-10-07T19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razer Snowdon</vt:lpwstr>
  </property>
</Properties>
</file>