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Powergen North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reston Grasshopp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hester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ull Io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ul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irkenhead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o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 Park St Hele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iddlesb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Vale of Lun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iverpool-St Hele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ltrincham Kersa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8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hef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ltrincham Kersa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ll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rkenhead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iverpool-St Hele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ll Io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hester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iddlesb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Park St Hele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reston Grasshopp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effield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Vale of Lun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rley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ll Io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ltrincham Kersal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rkenhead Park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ef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Vale of Lune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4474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Powergen North 2 East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udders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alton and Nor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edcar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lnwic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o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rif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anda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 Hartlepoo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tock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orde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orpe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artlepool Rov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5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lnwic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rde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rif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lton and Nor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dders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4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rtlepool Rover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rpe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o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anda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ock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Hartlepoo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edcar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rtlepool Rov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rpe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dders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lnwick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lton and Nor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rde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edcar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riffield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ock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Hartlepool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o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andal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2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Powergen North 2 West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enri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dne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owd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nnington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tockpor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spatria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ald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Fleetwoo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lackbur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ym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spul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6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patria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owd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pul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Fleetwood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ld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lackbur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ym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nnington Park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enri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ockport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dne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ham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lackbur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ymm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ld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patria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Fleetwoo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owd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pull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ockpor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dne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nnington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enrith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3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North Lancs/Cumbr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arlis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Upper Ede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e La Sal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ork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ldwi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ossen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Tyldes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t Benedict'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Trafford MV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Kirkby Lons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Egremon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7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ldwi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Egremont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rlis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ossenda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irkby Lons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e La Sal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 Benedict'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orking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yldes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Upper Ede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4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rafford MV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e La Sal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 Benedict'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irkby Lons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ldwin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ossen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Egremont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rafford MV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rlis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Upper Ede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g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ork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yldesley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4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North Lancs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ittle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u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ol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urnag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urn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idsbury Toc 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eaton Moor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Tarle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Eccle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lackpoo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Thornton Cleveley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shton-under-Lyn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hton-under-Lyn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nag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lackpoo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n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ol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idsbury Toc 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hornton Cleveley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aton Moor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ittleboroug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arle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Eccl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ol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idsbury Toc 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n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hton-under-Lyn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nag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Eccle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lackpool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ittle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arle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hornton Cleveley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aton Moor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5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North Lancs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 Bed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lithero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Garstang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ho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arnfo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yt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olne &amp; Nels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rough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 Sal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ough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arstang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lithero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rnfor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olne &amp; Nels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hor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Sal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Bedian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rnfo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olne &amp; Nels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ho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ytham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arstang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lithero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Bed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oughton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5822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6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Cumbri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ndermer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etherhal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Furnes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ores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Ae Barro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Keswic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Greenga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illo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hitehave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illo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ockermou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reigh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5" w:leader="none"/>
        </w:tabs>
        <w:spacing w:before="54" w:after="0"/>
        <w:rPr>
          <w:i/>
          <w:i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i/>
          <w:color w:val="000000"/>
          <w:sz w:val="18"/>
        </w:rPr>
        <w:t>Ambleside have withdrawn from the league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247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Ae Barro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>Postpone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reengar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Furnes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ockermou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res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itehave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illo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>Postpone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etherhall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ndermer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illom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5786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7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 xml:space="preserve">Euromanx South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lmslo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ei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4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och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Vagabonds (I.O.M.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ga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andbac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roughton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oylak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outhpor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orthwic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arr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rra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oughton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wic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ylak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andbac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och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eig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outhpor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rral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  <w:tab w:val="right" w:pos="8840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ga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rr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6/02/05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lmslo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Vagabonds (I.O.M.)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ei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outhport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och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oughton Park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andbac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wic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Vagabonds (I.O.M.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ylak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ga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lmslow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rra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rrington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8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South Lancs/Cheshir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nselm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ersha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rmski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rrell Anvi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allas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uskin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shton on Mers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ukin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rewe and Nantwic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anchester Wander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Ellesmere Por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5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irchfield (Lancs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nselm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rewe and Nantwic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hton on Mers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Ellesmere Port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ukin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rchfield (Lancs)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nchester Wander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llas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rmski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rrell Anvil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uskin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ershaw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rchfield (Lancs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nchester Wanderer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ukinfiel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nselm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Ellesmere Por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rewe and Nantwic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ersha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hton on Mers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rrell Anvi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uskin Park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llas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rmskirk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9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 xml:space="preserve">Euromanx South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iverpool Collegiate O.B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ale Amateur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swest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ouglas (I.O.M.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t Edward's O.B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ef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ewton-le-Willow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al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oor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arp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ren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Trent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ouglas (I.O.M.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4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rp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l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ewton-le-Willow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or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Liverpool Collegiate 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swest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rentham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ale Amateur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f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 Edward's O.B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renton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Liverpool Collegiate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swestry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or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ouglas (I.O.M.)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ewton-le-Willow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rp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ren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l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f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 Edward's O.B.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rent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ale Amateur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0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South Lancs/Cheshire 4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in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erseyside Polic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arko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 Park Warrio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ossley Hill A.C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ongle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els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ort Sunligh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uncor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olmes Chape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t Mary's O.B. (Lancs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apenhurs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5" w:leader="none"/>
        </w:tabs>
        <w:spacing w:before="54" w:after="0"/>
        <w:rPr>
          <w:i/>
          <w:i/>
          <w:color w:val="000000"/>
          <w:sz w:val="23"/>
        </w:rPr>
      </w:pPr>
      <w:r>
        <w:rPr>
          <w:rFonts w:cs="Arial" w:ascii="Arial" w:hAnsi="Arial"/>
          <w:sz w:val="24"/>
        </w:rPr>
        <w:tab/>
      </w:r>
      <w:r>
        <w:rPr>
          <w:i/>
          <w:color w:val="000000"/>
          <w:sz w:val="18"/>
        </w:rPr>
        <w:t>Runcorn suspended from Aug 28 - Nov 27 inclusive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247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ongle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erseyside Polic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in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lsb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ssley Hill A.C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penhurst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rt Sunligh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uncor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 Mary's O.B. (Lancs)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arkon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Park Warrio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lmes Chapel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penhurs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rt Sunlight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ls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ssley Hill A.C.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in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Park Warrior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erseyside Polic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lmes Chapel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arko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ongle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uncor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 Mary's O.B. (Lancs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1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Durham/N'thm'land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onset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7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Yo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urham Cit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ercy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ontela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 Hartlepool TDSOB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orther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illing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y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sh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9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ckl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artlepoo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6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4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ckl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7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onsett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h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rtlepool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urham Cit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llingham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er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ork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ntela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y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West Hartlepool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ercy Park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lling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er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urham Cit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cklam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rtlepoo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onsett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ercy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shing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y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West Hartlepool 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o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nteland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2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Durham/N'thm'land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Gateshea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orth Shield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allse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ovocastr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ough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eaton Care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hit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Yar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Guis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6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nlaton Vulc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Gosfo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ichmondshir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ateshea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ugh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osfo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vocastr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 Shield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uisboroug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ichmondshir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arm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llse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itb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nlaton Vulc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aton Carew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uis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ichmondshir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 Shield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ateshead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vocastr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ugh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aton Carew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osfor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it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nlaton Vulc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ar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llsend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3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Durham/N'thm'land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underla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eghil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arnard Cast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hitley Bay Rockcliff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edica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ishop Auckla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ly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outh Tyneside Colleg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hester le Stree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5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ea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9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ewton Aycliff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arnard Cast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6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hester le Street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shop Auckla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4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ewton Aycliff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edica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ly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aha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itley Bay Rockcliff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outh Tyneside Colleg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underland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arsid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>Postpone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ghill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ly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aham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edica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arnard Cast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ewton Aycliff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hester le Street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ghill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ishop Auckland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underlan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arsid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itley Bay Rockcliff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outh Tyneside College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83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4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Durham/N'thm'land 4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artlepool Athletic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Jarrov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 Hartlepool Amateu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artlepool B.B.O.B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urham Constabula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0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urham Constabula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West Hartlepool 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Jarrov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rtlepool Athletic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ildon Tow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>Postpone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rtlepool B.B.O.B.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rtlepool Athletic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ildon Tow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West Hartlepool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Jarrovians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8166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5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Yorkshir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eve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ontefrac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uddersfield Y.M.C.A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Keigh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ridl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Yarnbu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Ilk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heatley Hil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el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 Crossley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Goo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inn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7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eve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oo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idl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Ilk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ddersfield Y.M.C.A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inning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eigh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arnbur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ntefrac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lb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eatley Hil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Crossleyan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inn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eigh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ddersfield Y.M.C.A.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ever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Ilk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oo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Crossley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idling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el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eatley Hill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arnbur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ntefract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6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Yorkshir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heffield Tig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radford Sale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 Park Bramhop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 Brodle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car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ea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orth Ribbles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Castlefor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ockl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ip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Knotting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eodi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adford Salem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notting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stleford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 Ribblesda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eodi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a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Brodle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Park Bramhop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ip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carboroug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effield Tige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cklington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a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Brodle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eodi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adford Salem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 Ribbles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notting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ckling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Castleford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car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effield Tiger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Park Bramhop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ipon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7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Yorkshire 3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oundheg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arns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st Leed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2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oortow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Northaller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aild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Thorn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kip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York Railway Institut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6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tocksbridg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ramley Phoenix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emswo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9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aild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mswor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arns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allert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ortow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4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amley Phoenix Park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oundheg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6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ork Railway Institute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ocksbridg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hornens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Leed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6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kipton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ramley Phoenix Par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oundheg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ortow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aildon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Northaller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mswor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kipton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arns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horn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st Leed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York Railway Institut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ocksbridge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3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8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Yorkshire 4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 Otli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tanley Rodill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5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ath on Dearn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ess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Leeds Corinth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Doncaster Phoenix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 Moder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Bu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heffield Oak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ull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ther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akefield Couga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9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l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llens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Otliens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therby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anley Rodill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kefield Cougar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th on Dearn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effield Oak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ess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Otliens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Leeds Corinth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Burley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Modern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ullens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effield Oak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Doncaster Phoenix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kefield Cougar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ath on Dearn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therb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tanley Rodillians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4146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19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Yorkshire 5 North West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ibs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4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alifax Vanda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Garfo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ire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Knares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4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harfedale Ram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ld Rishworth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9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Thirs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4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Wensleydale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5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4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ire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41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2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hirsk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nares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arforth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Rishworthia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lifax Vandal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harfedale Ram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bsey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Garfort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ld Rishworthia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alifax Vanda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ensleydale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Thirsk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Knaresboroug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Wibsey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ireborough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5822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20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57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18"/>
        </w:rPr>
        <w:t>RUGBY FOOTBALL UNION</w:t>
      </w:r>
    </w:p>
    <w:p>
      <w:pPr>
        <w:pStyle w:val="Normal"/>
        <w:widowControl w:val="false"/>
        <w:tabs>
          <w:tab w:val="clear" w:pos="720"/>
          <w:tab w:val="center" w:pos="4555" w:leader="none"/>
        </w:tabs>
        <w:spacing w:before="81" w:after="0"/>
        <w:rPr>
          <w:b/>
          <w:b/>
          <w:color w:val="800000"/>
          <w:sz w:val="43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36"/>
        </w:rPr>
        <w:t>Powergen Northern Division</w:t>
      </w:r>
    </w:p>
    <w:p>
      <w:pPr>
        <w:pStyle w:val="Normal"/>
        <w:widowControl w:val="false"/>
        <w:tabs>
          <w:tab w:val="clear" w:pos="720"/>
          <w:tab w:val="left" w:pos="226" w:leader="none"/>
          <w:tab w:val="right" w:pos="3799" w:leader="none"/>
          <w:tab w:val="right" w:pos="4312" w:leader="none"/>
          <w:tab w:val="right" w:pos="4825" w:leader="none"/>
          <w:tab w:val="right" w:pos="5338" w:leader="none"/>
          <w:tab w:val="right" w:pos="6014" w:leader="none"/>
          <w:tab w:val="right" w:pos="6748" w:leader="none"/>
          <w:tab w:val="right" w:pos="7545" w:leader="none"/>
          <w:tab w:val="right" w:pos="8157" w:leader="none"/>
          <w:tab w:val="right" w:pos="8695" w:leader="none"/>
        </w:tabs>
        <w:spacing w:before="238" w:after="0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Yorkshire 5 South East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W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L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F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A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D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Pts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color w:val="800000"/>
          <w:sz w:val="18"/>
        </w:rPr>
        <w:t>-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123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Osset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Sheffield Medica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Hornsea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5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Pontefract Pytho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6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os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3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Adwick le Stree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19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Rawmars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7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2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96" w:leader="none"/>
          <w:tab w:val="right" w:pos="3743" w:leader="none"/>
          <w:tab w:val="right" w:pos="4256" w:leader="none"/>
          <w:tab w:val="right" w:pos="4769" w:leader="none"/>
          <w:tab w:val="right" w:pos="5282" w:leader="none"/>
          <w:tab w:val="right" w:pos="5958" w:leader="none"/>
          <w:tab w:val="right" w:pos="6752" w:leader="none"/>
          <w:tab w:val="right" w:pos="7489" w:leader="none"/>
          <w:tab w:val="right" w:pos="8101" w:leader="none"/>
          <w:tab w:val="left" w:pos="8503" w:leader="none"/>
        </w:tabs>
        <w:spacing w:before="30" w:after="0"/>
        <w:rPr>
          <w:i/>
          <w:i/>
          <w:color w:val="FF0000"/>
          <w:sz w:val="28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Maris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1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38</w:t>
      </w:r>
      <w:r>
        <w:rPr>
          <w:rFonts w:cs="Arial" w:ascii="Arial" w:hAnsi="Arial"/>
          <w:sz w:val="24"/>
        </w:rPr>
        <w:tab/>
      </w:r>
      <w:r>
        <w:rPr>
          <w:i/>
          <w:color w:val="000000"/>
          <w:sz w:val="22"/>
        </w:rPr>
        <w:t>-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000000"/>
          <w:sz w:val="22"/>
        </w:rPr>
        <w:t>0</w:t>
      </w:r>
      <w:r>
        <w:rPr>
          <w:rFonts w:cs="Arial" w:ascii="Arial" w:hAnsi="Arial"/>
          <w:sz w:val="24"/>
        </w:rPr>
        <w:tab/>
      </w:r>
      <w:r>
        <w:rPr>
          <w:i/>
          <w:color w:val="FF0000"/>
          <w:sz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324" w:leader="none"/>
        </w:tabs>
        <w:spacing w:before="86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 xml:space="preserve">* denotes points deducted in right hand </w:t>
      </w:r>
    </w:p>
    <w:p>
      <w:pPr>
        <w:pStyle w:val="Normal"/>
        <w:widowControl w:val="false"/>
        <w:tabs>
          <w:tab w:val="clear" w:pos="720"/>
          <w:tab w:val="center" w:pos="4537" w:leader="none"/>
        </w:tabs>
        <w:spacing w:before="565" w:after="0"/>
        <w:rPr>
          <w:b/>
          <w:b/>
          <w:color w:val="800000"/>
          <w:sz w:val="30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  <w:sz w:val="24"/>
        </w:rPr>
        <w:t>Recent Results and forthcoming Fixtures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121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/09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dwick le Stree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3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ntefract Pythons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sborough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16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25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rnsea</w:t>
      </w:r>
    </w:p>
    <w:p>
      <w:pPr>
        <w:pStyle w:val="Normal"/>
        <w:widowControl w:val="false"/>
        <w:tabs>
          <w:tab w:val="clear" w:pos="720"/>
          <w:tab w:val="right" w:pos="4021" w:leader="none"/>
          <w:tab w:val="right" w:pos="4654" w:leader="none"/>
          <w:tab w:val="left" w:pos="481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sset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38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rist</w:t>
      </w:r>
    </w:p>
    <w:p>
      <w:pPr>
        <w:pStyle w:val="Normal"/>
        <w:widowControl w:val="false"/>
        <w:tabs>
          <w:tab w:val="clear" w:pos="720"/>
          <w:tab w:val="right" w:pos="1719" w:leader="none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02/10/04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Hornsea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Ossett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arist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Rawmars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Pontefract Python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Mosborough</w:t>
      </w:r>
    </w:p>
    <w:p>
      <w:pPr>
        <w:pStyle w:val="Normal"/>
        <w:widowControl w:val="false"/>
        <w:tabs>
          <w:tab w:val="clear" w:pos="720"/>
          <w:tab w:val="right" w:pos="4021" w:leader="none"/>
          <w:tab w:val="center" w:pos="4759" w:leader="none"/>
          <w:tab w:val="left" w:pos="5499" w:leader="none"/>
        </w:tabs>
        <w:spacing w:before="42" w:after="0"/>
        <w:rPr>
          <w:b/>
          <w:b/>
          <w:i/>
          <w:i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Sheffield Medicals</w:t>
      </w:r>
      <w:r>
        <w:rPr>
          <w:rFonts w:cs="Arial" w:ascii="Arial" w:hAnsi="Arial"/>
          <w:sz w:val="24"/>
        </w:rPr>
        <w:tab/>
      </w:r>
      <w:r>
        <w:rPr>
          <w:b/>
          <w:i/>
          <w:color w:val="FF0000"/>
        </w:rPr>
        <w:t xml:space="preserve"> - </w:t>
      </w:r>
      <w:r>
        <w:rPr>
          <w:rFonts w:cs="Arial" w:ascii="Arial" w:hAnsi="Arial"/>
          <w:sz w:val="24"/>
        </w:rPr>
        <w:tab/>
      </w:r>
      <w:r>
        <w:rPr>
          <w:b/>
          <w:i/>
          <w:color w:val="800000"/>
        </w:rPr>
        <w:t>Adwick le Street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658" w:leader="none"/>
          <w:tab w:val="right" w:pos="9012" w:leader="none"/>
        </w:tabs>
        <w:spacing w:before="6490" w:after="0"/>
        <w:rPr>
          <w:b/>
          <w:b/>
          <w:color w:val="800000"/>
          <w:sz w:val="25"/>
        </w:rPr>
      </w:pP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25 September 2004</w:t>
      </w: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6"/>
        </w:rPr>
        <w:t>Software by HourGlass Vision Ltd 2000</w:t>
      </w:r>
      <w:r>
        <w:rPr>
          <w:rFonts w:cs="Arial" w:ascii="Arial" w:hAnsi="Arial"/>
          <w:sz w:val="24"/>
        </w:rPr>
        <w:tab/>
      </w:r>
      <w:r>
        <w:rPr>
          <w:b/>
          <w:color w:val="800000"/>
        </w:rPr>
        <w:t>Page 21 of 21</w:t>
      </w:r>
    </w:p>
    <w:p>
      <w:pPr>
        <w:pStyle w:val="Normal"/>
        <w:widowControl w:val="false"/>
        <w:tabs>
          <w:tab w:val="clear" w:pos="720"/>
          <w:tab w:val="center" w:pos="4567" w:leader="none"/>
        </w:tabs>
        <w:spacing w:before="52" w:after="0"/>
        <w:rPr>
          <w:rFonts w:ascii="Comic Sans MS" w:hAnsi="Comic Sans MS" w:cs="Comic Sans MS"/>
          <w:color w:val="008080"/>
          <w:sz w:val="28"/>
        </w:rPr>
      </w:pPr>
      <w:r>
        <w:rPr>
          <w:rFonts w:cs="Arial" w:ascii="Arial" w:hAnsi="Arial"/>
          <w:sz w:val="24"/>
        </w:rPr>
        <w:tab/>
      </w:r>
      <w:r>
        <w:rPr>
          <w:rFonts w:cs="Comic Sans MS" w:ascii="Comic Sans MS" w:hAnsi="Comic Sans MS"/>
          <w:color w:val="008080"/>
          <w:sz w:val="18"/>
        </w:rPr>
        <w:t xml:space="preserve">Snowdon Sports Media Partners Ltd., PO Box 154, Sheffield S10 4BW,  Tel: 0114 230 3093   </w:t>
      </w:r>
    </w:p>
    <w:p>
      <w:pPr>
        <w:pStyle w:val="Normal"/>
        <w:rPr>
          <w:rFonts w:ascii="Comic Sans MS" w:hAnsi="Comic Sans MS" w:cs="Comic Sans MS"/>
          <w:color w:val="008080"/>
          <w:sz w:val="28"/>
        </w:rPr>
      </w:pPr>
      <w:r>
        <w:rPr>
          <w:rFonts w:cs="Comic Sans MS" w:ascii="Comic Sans MS" w:hAnsi="Comic Sans MS"/>
          <w:color w:val="008080"/>
          <w:sz w:val="28"/>
        </w:rPr>
      </w:r>
    </w:p>
    <w:sectPr>
      <w:type w:val="nextPage"/>
      <w:pgSz w:w="11906" w:h="16838"/>
      <w:pgMar w:left="1134" w:right="1134" w:gutter="0" w:header="0" w:top="124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3:46:00Z</dcterms:created>
  <dc:creator>Frazer Snowdon</dc:creator>
  <dc:description/>
  <dc:language>en-US</dc:language>
  <cp:lastModifiedBy>Frazer Snowdon</cp:lastModifiedBy>
  <dcterms:modified xsi:type="dcterms:W3CDTF">2004-10-03T13:47:00Z</dcterms:modified>
  <cp:revision>1</cp:revision>
  <dc:subject/>
  <dc:title>RUGBY FOOTBALL UNION</dc:title>
</cp:coreProperties>
</file>