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 2 Wes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ym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iverpool-St Hele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pat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Tyldes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arlis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nnington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hitchurc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roughton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wd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Vale of Lun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oke on Tre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lmslo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pat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iverpool-St Hele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ow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rlis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Vale Of Lu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yldes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chur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ke On Tre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lmsl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ym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nnington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oughton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rlis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roughton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iverpool-St Hele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owd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Lym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patri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ke On Tre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lmsl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Tyldes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churc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Vale Of Lun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nnington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30</Characters>
  <CharactersWithSpaces>104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36:00Z</dcterms:created>
  <dc:creator>Crystal Reports</dc:creator>
  <dc:description>Powered By Crystal</dc:description>
  <dc:language>en-US</dc:language>
  <cp:lastModifiedBy/>
  <dcterms:modified xsi:type="dcterms:W3CDTF">2006-10-07T1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