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jc w:val="left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Durham/N'thm'land 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Hartlepoo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arnard Cast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Medical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eghil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hitb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Hartlepool B.B.O.B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outh Tyneside Colleg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Hartlepool Athleti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Richmondshi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ishop Aucklan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40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Jarrovi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77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Chester le Stree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13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left"/>
        <w:rPr/>
        <w:framePr w:w="2760" w:h="221" w:x="840" w:y="750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eaha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1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50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noBreakHyphen/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50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noBreakHyphen/>
      </w:r>
      <w:r>
        <w:rPr>
          <w:rFonts w:ascii="Verdana" w:hAnsi="Verdana"/>
          <w:color w:val="FF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5</w:t>
      </w:r>
    </w:p>
    <w:p>
      <w:pPr>
        <w:pStyle w:val="Normal"/>
        <w:widowControl w:val="false"/>
        <w:pBdr/>
        <w:bidi w:val="0"/>
        <w:ind w:left="0" w:right="0" w:hanging="0"/>
        <w:jc w:val="left"/>
        <w:rPr/>
        <w:framePr w:w="240" w:h="221" w:x="600" w:y="750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*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</w:tabs>
        <w:bidi w:val="0"/>
        <w:ind w:left="0" w:right="0" w:hanging="0"/>
        <w:jc w:val="left"/>
        <w:rPr/>
        <w:framePr w:w="6146" w:h="221" w:x="4174" w:y="799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* Denotes points deducted in the right hand colum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856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360" w:h="230" w:x="1320" w:y="902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39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artlepool Athleti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939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eaha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40" w:x="5040" w:y="938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38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39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70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ichmondshi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970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Jarrovi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left"/>
        <w:rPr/>
        <w:framePr w:w="480" w:h="240" w:x="5040" w:y="969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69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70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360" w:h="230" w:x="1320" w:y="1016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52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artlepoo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052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hitb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52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83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artlepool Athletic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083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hester Le Stree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83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14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artlepool B.b.o.b.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114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ishop Auck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14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44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Jarrovi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144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arnard Castl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44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75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edical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175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outh Tyneside Colleg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75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06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eaha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jc w:val="left"/>
        <w:rPr/>
        <w:framePr w:w="3480" w:h="221" w:x="6480" w:y="1206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eghil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06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320" w:h="221" w:x="38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</w:rPr>
        <w:t>Snowdon Sports Media Partners Ltd,</w:t>
      </w:r>
      <w:r>
        <w:rPr>
          <w:rFonts w:ascii="Comic Sans MS" w:hAnsi="Comic Sans MS"/>
          <w:sz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lang w:val="en-GB" w:eastAsia="en-GB"/>
          </w:rPr>
          <w:t>results@snowdons.co.uk</w:t>
        </w:r>
      </w:hyperlink>
      <w:r>
        <w:rPr>
          <w:rFonts w:ascii="Comic Sans MS" w:hAnsi="Comic Sans MS"/>
          <w:sz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530034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7.35pt" to="558pt,417.3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83</Characters>
  <CharactersWithSpaces>1094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8:49:00Z</dcterms:created>
  <dc:creator>Crystal Reports</dc:creator>
  <dc:description>Powered By Crystal</dc:description>
  <dc:language>en-US</dc:language>
  <cp:lastModifiedBy/>
  <cp:lastPrinted>2006-10-07T18:49:00Z</cp:lastPrinted>
  <dcterms:modified xsi:type="dcterms:W3CDTF">2006-10-07T1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a Snowdon</vt:lpwstr>
  </property>
</Properties>
</file>