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/>
      </w:pPr>
      <w:r>
        <w:rPr/>
        <w:t xml:space="preserve">EDF ENERGY SENIOR VASE, SECOND ROUND </w:t>
        <w:br/>
        <w:t xml:space="preserve">  </w:t>
        <w:br/>
      </w:r>
      <w:r>
        <w:rPr>
          <w:b/>
          <w:bCs/>
        </w:rPr>
        <w:t>North</w:t>
      </w:r>
      <w:r>
        <w:rPr/>
        <w:t xml:space="preserve"> </w:t>
        <w:br/>
        <w:t xml:space="preserve">Acklam v Stockton </w:t>
        <w:br/>
        <w:t xml:space="preserve">Aldwinians v Tarleton </w:t>
        <w:br/>
        <w:t xml:space="preserve">Alnwick v Ponteland </w:t>
        <w:br/>
        <w:t xml:space="preserve">Anselmians v Burnage </w:t>
        <w:br/>
        <w:t xml:space="preserve">Aspull v St Edward's O.B. </w:t>
        <w:br/>
        <w:t xml:space="preserve">Billingham v Houghton </w:t>
        <w:br/>
        <w:t xml:space="preserve">Bridlington v Gosforth </w:t>
        <w:br/>
        <w:t xml:space="preserve">Dinnington v Scarborough </w:t>
        <w:br/>
        <w:t xml:space="preserve">Dukinfield v Wigan </w:t>
        <w:br/>
        <w:t xml:space="preserve">Eccles v Old Brodleians </w:t>
        <w:br/>
        <w:t xml:space="preserve">Fleetwood v Hoylake </w:t>
        <w:br/>
        <w:t xml:space="preserve">Goole v Malton and Norton </w:t>
        <w:br/>
        <w:t xml:space="preserve">Heaton Moor v Bradford Salem </w:t>
        <w:br/>
        <w:t xml:space="preserve">Huddersfield Y.M.C.A. v Trafford MV </w:t>
        <w:br/>
        <w:t xml:space="preserve">Keighley v Heath </w:t>
        <w:br/>
        <w:t xml:space="preserve">Keswick v Wigton </w:t>
        <w:br/>
        <w:t xml:space="preserve">Kirkby Lonsdale v Blackburn </w:t>
        <w:br/>
        <w:t xml:space="preserve">North Ribblesdale v York </w:t>
        <w:br/>
        <w:t xml:space="preserve">North Shields v Redcar </w:t>
        <w:br/>
        <w:t xml:space="preserve">Northwich v Oldershaw </w:t>
        <w:br/>
        <w:t xml:space="preserve">Pocklington v Barnsley </w:t>
        <w:br/>
        <w:t xml:space="preserve">Pontefract v Sale FC </w:t>
        <w:br/>
        <w:t xml:space="preserve">Rossendale v Warrington </w:t>
        <w:br/>
        <w:t xml:space="preserve">Ruskin Park v Wirral </w:t>
        <w:br/>
        <w:t xml:space="preserve">Ryton v Gateshead </w:t>
        <w:br/>
        <w:t xml:space="preserve">Sandal v Selby </w:t>
        <w:br/>
        <w:t xml:space="preserve">Silloth v St Benedict's </w:t>
        <w:br/>
        <w:t xml:space="preserve">West Park Leeds v Ilkley </w:t>
        <w:br/>
        <w:t xml:space="preserve">Wheatley Hills v Northern </w:t>
        <w:br/>
        <w:t xml:space="preserve">Whitehaven v Netherhall </w:t>
        <w:br/>
        <w:t xml:space="preserve">Widnes v Crewe and Nantwich </w:t>
        <w:br/>
        <w:t xml:space="preserve">Workington v Millom </w:t>
        <w:br/>
      </w:r>
      <w:r>
        <w:rPr>
          <w:b/>
          <w:bCs/>
        </w:rPr>
        <w:t xml:space="preserve">  </w:t>
      </w:r>
      <w:r>
        <w:rPr/>
        <w:br/>
        <w:t xml:space="preserve">EDF ENERGY JUNIOR VASE, SECOND ROUND </w:t>
        <w:br/>
        <w:t xml:space="preserve">  </w:t>
        <w:br/>
      </w:r>
      <w:r>
        <w:rPr>
          <w:b/>
          <w:bCs/>
        </w:rPr>
        <w:t>North</w:t>
      </w:r>
      <w:r>
        <w:rPr/>
        <w:t xml:space="preserve"> </w:t>
        <w:br/>
        <w:t xml:space="preserve">Aireborough v Leeds Corinthians </w:t>
        <w:br/>
        <w:t xml:space="preserve">Barnard Castle v Skipton </w:t>
        <w:br/>
        <w:t xml:space="preserve">Bishop Auckland v Northallerton </w:t>
        <w:br/>
        <w:t xml:space="preserve">Bramley Phoenix v Moortown </w:t>
        <w:br/>
        <w:t xml:space="preserve">Broughton v West Leeds </w:t>
        <w:br/>
        <w:t xml:space="preserve">Carnforth v Newton-le-Willows </w:t>
        <w:br/>
        <w:t xml:space="preserve">Chorley v Liverpool Collegiate O.B. </w:t>
        <w:br/>
        <w:t xml:space="preserve">Doncaster Phoenix v Seaham </w:t>
        <w:br/>
        <w:t xml:space="preserve">Ellesmere Port v Clitheroe </w:t>
        <w:br/>
        <w:t xml:space="preserve">Garstang v Mossley Hill A.C. </w:t>
        <w:br/>
        <w:t xml:space="preserve">Halton v Marple </w:t>
        <w:br/>
        <w:t xml:space="preserve">Hartlepool B.B.O.B. v Seghill </w:t>
        <w:br/>
        <w:t xml:space="preserve">Holmes Chapel v Fylde Saracens </w:t>
        <w:br/>
        <w:t xml:space="preserve">Hornsea v Stocksbridge </w:t>
        <w:br/>
        <w:t xml:space="preserve">Jarrovians v Baildon </w:t>
        <w:br/>
        <w:t xml:space="preserve">Knaresborough v Medicals </w:t>
        <w:br/>
        <w:t xml:space="preserve">Parkonians v Ashton-under-Lyne </w:t>
        <w:br/>
        <w:t xml:space="preserve">Roundhegians v Sheffield Oaks </w:t>
        <w:br/>
        <w:t xml:space="preserve">Thornensians v Hartlepool Athletic </w:t>
        <w:br/>
        <w:t xml:space="preserve">University of Central Lancashire v Southport </w:t>
        <w:br/>
        <w:t xml:space="preserve">Wath on Dearne v Hartlepool </w:t>
        <w:br/>
        <w:t xml:space="preserve">Wetherby v Chester le Street </w:t>
        <w:br/>
        <w:t xml:space="preserve">Whitby v Hullensians </w:t>
        <w:br/>
        <w:t xml:space="preserve">Yarnbury v Castleford </w:t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09:46:00Z</dcterms:created>
  <dc:creator>Frazer Snowdon</dc:creator>
  <dc:description/>
  <cp:keywords/>
  <dc:language>en-US</dc:language>
  <cp:lastModifiedBy>Frazer Snowdon</cp:lastModifiedBy>
  <dcterms:modified xsi:type="dcterms:W3CDTF">2006-10-22T09:47:00Z</dcterms:modified>
  <cp:revision>1</cp:revision>
  <dc:subject/>
  <dc:title>EDF ENERGY SENIOR VASE, SECOND ROUND </dc:title>
</cp:coreProperties>
</file>