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 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Cald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Huddersfiel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Kend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esto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everle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Hul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Cheste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enri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irkenhead Par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New Brigh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40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ltrincham Kers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77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tockpor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13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820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866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ltrincham Kers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ald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02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everl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irkenhead Par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33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ew Brigh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Kend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64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enrit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ul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95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tock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uddersfiel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2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25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esto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heste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56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1102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ald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irkenhead Par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39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heste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ltrincham Kers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69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uddersfiel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esto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00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ul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tockpor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31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Kend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enrit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62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ew Brigh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everle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93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320" w:h="221" w:x="38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  <w:szCs w:val="16"/>
        </w:rPr>
        <w:t>Snowdon Sports Media Partners Ltd,</w:t>
      </w:r>
      <w:r>
        <w:rPr>
          <w:rFonts w:ascii="Comic Sans MS" w:hAnsi="Comic Sans MS"/>
          <w:sz w:val="16"/>
          <w:szCs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szCs w:val="16"/>
            <w:lang w:val="en-US" w:eastAsia="en-US" w:bidi="ar-SA"/>
          </w:rPr>
          <w:t>results@snowdons.co.uk</w:t>
        </w:r>
      </w:hyperlink>
      <w:r>
        <w:rPr>
          <w:rFonts w:ascii="Comic Sans MS" w:hAnsi="Comic Sans MS"/>
          <w:sz w:val="16"/>
          <w:szCs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506793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05pt" to="558pt,399.0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</Words>
  <Characters>1174</Characters>
  <CharactersWithSpaces>100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9:42:00Z</dcterms:created>
  <dc:creator>Crystal Reports</dc:creator>
  <dc:description>Powered By Crystal</dc:description>
  <dc:language>en-US</dc:language>
  <cp:lastModifiedBy/>
  <dcterms:modified xsi:type="dcterms:W3CDTF">2006-10-07T1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zer Snowdon</vt:lpwstr>
  </property>
</Properties>
</file>