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990600</wp:posOffset>
                </wp:positionV>
                <wp:extent cx="7134860" cy="0"/>
                <wp:effectExtent l="13335" t="12700" r="12700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8pt" to="585.75pt,78pt" ID="Shape1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rPr/>
        <w:framePr w:w="2199" w:h="195" w:x="480" w:y="132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07 October 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41" w:x="480" w:y="8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7"/>
        </w:rPr>
        <w:t>RUGBY FOOTBALL UN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60" w:x="480" w:y="177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3"/>
        </w:rPr>
        <w:t>Northern Divis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41" w:x="480" w:y="2316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3"/>
        </w:rPr>
        <w:t>North Lancs/Cumbr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3600" w:y="277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432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21" w:x="50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56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636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F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90" w:h="221" w:x="708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21" w:x="780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86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t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21" w:x="936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Bonus Pt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21" w:x="104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Adju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11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Fleetwoo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5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11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11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9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47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Oldha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47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47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2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84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Didsbury Toc H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84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84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3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21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Aldwinian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21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211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57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igto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57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577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94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Upper Ede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2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94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94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3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530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hitehave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530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530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Trafford MV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567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04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Blackbur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04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041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40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St Benedict'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40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407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77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De La Sall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77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77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noBreakHyphen/>
      </w:r>
      <w:r>
        <w:rPr>
          <w:rFonts w:ascii="Verdana" w:hAnsi="Verdana"/>
          <w:color w:val="FF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4</w:t>
      </w:r>
    </w:p>
    <w:p>
      <w:pPr>
        <w:pStyle w:val="Normal"/>
        <w:widowControl w:val="false"/>
        <w:pBdr/>
        <w:bidi w:val="0"/>
        <w:ind w:left="0" w:right="0" w:hanging="0"/>
        <w:rPr/>
        <w:framePr w:w="240" w:h="221" w:x="600" w:y="677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*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713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Rossendal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713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713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146" w:h="221" w:x="4174" w:y="762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* Denotes points deducted in the right hand colum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bidi w:val="0"/>
        <w:ind w:left="0" w:right="0" w:hanging="0"/>
        <w:jc w:val="center"/>
        <w:rPr/>
        <w:framePr w:w="8640" w:h="221" w:x="1320" w:y="820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Recent Results and Forthcoming Fixtu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360" w:h="230" w:x="1320" w:y="866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07 October 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02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Aldwinian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02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Fleetwoo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901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01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02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334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Blackbur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334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Didsbury Toc H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932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32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33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642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Trafford M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642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t Benedict'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963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63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64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950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Upper Ede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950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Rossendal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994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4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94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95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0258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hitehave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0258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Oldha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1024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1024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025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056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ig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056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De La Sall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1055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1055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056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360" w:h="230" w:x="1320" w:y="11027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14 October 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139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Didsbury Toc 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139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De La Sall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139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1699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Fleetwoo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1699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Blackbur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1699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007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Oldha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2007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Aldwinian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007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315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Rossendal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2315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hitehave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315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62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t Benedict'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262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Upper Ede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623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93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Trafford Mv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293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ig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93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pBdr/>
        <w:bidi w:val="0"/>
        <w:ind w:left="0" w:right="0" w:hanging="0"/>
        <w:jc w:val="center"/>
        <w:rPr/>
        <w:framePr w:w="11320" w:h="221" w:x="381" w:y="15222" w:hSpace="0" w:vSpace="0" w:wrap="notBeside" w:vAnchor="page" w:hAnchor="page" w:hRule="exact"/>
        <w:pBdr/>
      </w:pPr>
      <w:r>
        <w:rPr>
          <w:rFonts w:ascii="Comic Sans MS" w:hAnsi="Comic Sans MS"/>
          <w:b/>
          <w:sz w:val="16"/>
          <w:szCs w:val="16"/>
        </w:rPr>
        <w:t>Snowdon Sports Media Partners Ltd,</w:t>
      </w:r>
      <w:r>
        <w:rPr>
          <w:rFonts w:ascii="Comic Sans MS" w:hAnsi="Comic Sans MS"/>
          <w:sz w:val="16"/>
          <w:szCs w:val="16"/>
        </w:rPr>
        <w:t xml:space="preserve"> PO Box 100, Sheffield S6 6GY. E-mail: </w:t>
      </w:r>
      <w:hyperlink r:id="rId2">
        <w:r>
          <w:rPr>
            <w:rStyle w:val="InternetLink"/>
            <w:rFonts w:ascii="Comic Sans MS" w:hAnsi="Comic Sans MS"/>
            <w:sz w:val="16"/>
            <w:szCs w:val="16"/>
            <w:lang w:val="en-US" w:eastAsia="en-US" w:bidi="ar-SA"/>
          </w:rPr>
          <w:t>results@snowdons.co.uk</w:t>
        </w:r>
      </w:hyperlink>
      <w:r>
        <w:rPr>
          <w:rFonts w:ascii="Comic Sans MS" w:hAnsi="Comic Sans MS"/>
          <w:sz w:val="16"/>
          <w:szCs w:val="16"/>
        </w:rPr>
        <w:t>. Tel: 0114 232 5555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358900</wp:posOffset>
                </wp:positionV>
                <wp:extent cx="7163435" cy="0"/>
                <wp:effectExtent l="9525" t="9525" r="9525" b="952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07pt" to="588pt,107pt" ID="Shape2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81000</wp:posOffset>
                </wp:positionH>
                <wp:positionV relativeFrom="page">
                  <wp:posOffset>1906270</wp:posOffset>
                </wp:positionV>
                <wp:extent cx="6706235" cy="0"/>
                <wp:effectExtent l="9525" t="9525" r="9525" b="952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0.1pt" to="558pt,150.1pt" ID="Shape3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1000</wp:posOffset>
                </wp:positionH>
                <wp:positionV relativeFrom="page">
                  <wp:posOffset>5067935</wp:posOffset>
                </wp:positionV>
                <wp:extent cx="6706235" cy="0"/>
                <wp:effectExtent l="9525" t="9525" r="9525" b="952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99.05pt" to="558pt,399.05pt" ID="Shape4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28600</wp:posOffset>
                </wp:positionH>
                <wp:positionV relativeFrom="page">
                  <wp:posOffset>9589770</wp:posOffset>
                </wp:positionV>
                <wp:extent cx="7211060" cy="0"/>
                <wp:effectExtent l="12700" t="12700" r="12700" b="1270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5.1pt" to="585.75pt,755.1pt" ID="Shape5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ults@snowdons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3</Characters>
  <CharactersWithSpaces>1077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9:37:00Z</dcterms:created>
  <dc:creator>Crystal Reports</dc:creator>
  <dc:description>Powered By Crystal</dc:description>
  <dc:language>en-US</dc:language>
  <cp:lastModifiedBy/>
  <dcterms:modified xsi:type="dcterms:W3CDTF">2006-10-07T1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zer Snowdon</vt:lpwstr>
  </property>
</Properties>
</file>