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Yorkshire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Thornens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oncaster Phoen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oundheg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ireborou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oortow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kip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Yarnbur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est Leed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orthaller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ath on Dear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tocksbrid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aild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ireborou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aller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ail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ortow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hornens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cksbrid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ath On Dear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kip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 Le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undheg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Yarnbu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oncaster Phoenix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ortow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oncaster Phoenix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aller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ail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undheg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ireborou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kip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 Lee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cksbrid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ath On Dear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hornens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Yarnbu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440" w:h="221" w:x="26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7</Characters>
  <CharactersWithSpaces>1063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52:00Z</dcterms:created>
  <dc:creator>Crystal Reports</dc:creator>
  <dc:description>Powered By Crystal</dc:description>
  <dc:language>en-US</dc:language>
  <cp:lastModifiedBy/>
  <dcterms:modified xsi:type="dcterms:W3CDTF">2006-10-07T1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