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Durham/N'thm'land 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Gateshea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8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Norther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underlan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Conset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Gosfort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lnwic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Redc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illingha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ontelan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04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Ry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40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tock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77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North Shield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713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820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866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lnwic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02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Gosfort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01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02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illingha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334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Gateshea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32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33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edc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642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Pontelan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63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642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y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950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Norther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94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9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950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tock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2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North Shiel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25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under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566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onset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2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1055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566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1102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Gateshea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3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onset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39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Gosfort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6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illingha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69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North Shield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0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lnwic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00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Norther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3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tock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31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Ponte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6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y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62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Redca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9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underland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93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320" w:h="221" w:x="381" w:y="15222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  <w:szCs w:val="16"/>
        </w:rPr>
        <w:t>Snowdon Sports Media Partners Ltd,</w:t>
      </w:r>
      <w:r>
        <w:rPr>
          <w:rFonts w:ascii="Comic Sans MS" w:hAnsi="Comic Sans MS"/>
          <w:sz w:val="16"/>
          <w:szCs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szCs w:val="16"/>
            <w:lang w:val="en-US" w:eastAsia="en-US" w:bidi="ar-SA"/>
          </w:rPr>
          <w:t>results@snowdons.co.uk</w:t>
        </w:r>
      </w:hyperlink>
      <w:r>
        <w:rPr>
          <w:rFonts w:ascii="Comic Sans MS" w:hAnsi="Comic Sans MS"/>
          <w:sz w:val="16"/>
          <w:szCs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506793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9.05pt" to="558pt,399.0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mic Sans MS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9:47:00Z</dcterms:created>
  <dc:creator>Crystal Reports</dc:creator>
  <dc:description>Powered By Crystal</dc:description>
  <dc:language>en-US</dc:language>
  <cp:lastModifiedBy/>
  <dcterms:modified xsi:type="dcterms:W3CDTF">2006-10-07T19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zer Snowdon</vt:lpwstr>
  </property>
</Properties>
</file>