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 2 Eas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iddlesbrou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heffield Tiger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rif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est Hartlepoo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ochd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Old Crossley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orpe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hef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ord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urham Cit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artlepool Rover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ercy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rif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iddlesbrou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urham C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rd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chd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ercy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hef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 Crossley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heffield Tig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rpe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 Hartlepo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 Rover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rde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 Rov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iddlesb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urham Cit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rpe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Drif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Old Crossley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heffield Tiger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ercy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hef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ochda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 Hartlepo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38:00Z</dcterms:created>
  <dc:creator>Crystal Reports</dc:creator>
  <dc:description>Powered By Crystal</dc:description>
  <dc:language>en-US</dc:language>
  <cp:lastModifiedBy/>
  <dcterms:modified xsi:type="dcterms:W3CDTF">2006-10-07T1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