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Euromanx South Lancs/Cheshire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orthwic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ei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r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oyla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ale F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urna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ukin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dn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pu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Vagabonds (I.O.M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ldersha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nselm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nselm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ylak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pul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ukin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ersha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wic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ale F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Vagabonds (i.o.m.)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d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ei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r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urna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ukin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urna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ylak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pul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ei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nselm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wi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ale F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ersha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r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Vagabonds (i.o.m.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dn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3</Characters>
  <CharactersWithSpaces>1000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4:00Z</dcterms:created>
  <dc:creator>Crystal Reports</dc:creator>
  <dc:description>Powered By Crystal</dc:description>
  <dc:language>en-US</dc:language>
  <cp:lastModifiedBy/>
  <dcterms:modified xsi:type="dcterms:W3CDTF">2006-10-07T19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