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RTHERN RUGBY UNION RESULTS . . . . . Sat 9th December 2006</w:t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F ENERGY INTERMEDIATE CUP, Round thre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sz w:val="24"/>
        </w:rPr>
      </w:pPr>
      <w:r>
        <w:rPr>
          <w:sz w:val="24"/>
        </w:rPr>
        <w:tab/>
        <w:tab/>
        <w:t>Broughton Park</w:t>
        <w:tab/>
        <w:t>25  0</w:t>
        <w:tab/>
        <w:t>Lymm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Caldy</w:t>
        <w:tab/>
        <w:t>43  20</w:t>
        <w:tab/>
        <w:t>Aspatria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Liverpool St Helens</w:t>
        <w:tab/>
        <w:t>29  24</w:t>
        <w:tab/>
        <w:t>Rochdal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New Brighton</w:t>
        <w:tab/>
        <w:t>17  39</w:t>
        <w:tab/>
        <w:t>Kendal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sz w:val="24"/>
        </w:rPr>
      </w:pPr>
      <w:r>
        <w:rPr>
          <w:sz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F ENERGY SENIOR VASE, Round four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Billingham</w:t>
        <w:tab/>
        <w:t>17  33</w:t>
        <w:tab/>
        <w:t>Scarborough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Bridlington</w:t>
        <w:tab/>
        <w:t>29  12</w:t>
        <w:tab/>
        <w:t>Alnwick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Burnage</w:t>
        <w:tab/>
        <w:t>27  22</w:t>
        <w:tab/>
        <w:t>Sandal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Huddersfield YMCA</w:t>
        <w:tab/>
        <w:t>22  35</w:t>
        <w:tab/>
        <w:t>Hoylak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Malton &amp; Norton</w:t>
        <w:tab/>
        <w:t>92  5</w:t>
        <w:tab/>
        <w:t>Dukinfield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Millom</w:t>
        <w:tab/>
        <w:t>3  56</w:t>
        <w:tab/>
        <w:t>Bradford Salem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Northwich</w:t>
        <w:tab/>
      </w:r>
      <w:r>
        <w:rPr>
          <w:i/>
          <w:iCs/>
          <w:color w:val="FF0000"/>
          <w:sz w:val="24"/>
          <w:szCs w:val="24"/>
        </w:rPr>
        <w:t>Postponed</w:t>
      </w:r>
      <w:r>
        <w:rPr>
          <w:sz w:val="24"/>
        </w:rPr>
        <w:tab/>
        <w:t>Aldwinian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Pontefract</w:t>
        <w:tab/>
        <w:t>26  8</w:t>
        <w:tab/>
        <w:t>Kirkby Lonsdal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sz w:val="24"/>
        </w:rPr>
      </w:pPr>
      <w:r>
        <w:rPr>
          <w:sz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DF ENERGY JUNIOR VASE, Round four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Garstang</w:t>
        <w:tab/>
        <w:t>6  9</w:t>
        <w:tab/>
        <w:t>Doncaster Phoenix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Hullensians</w:t>
        <w:tab/>
        <w:t>12  0</w:t>
        <w:tab/>
        <w:t>Skipton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Liverpool Collegiate OB</w:t>
        <w:tab/>
        <w:t>20  21</w:t>
        <w:tab/>
        <w:t>West Leeds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Roundhegians</w:t>
        <w:tab/>
        <w:t>9  12</w:t>
        <w:tab/>
        <w:t>Aireborough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Southport</w:t>
        <w:tab/>
        <w:t>14  23</w:t>
        <w:tab/>
        <w:t>Baildon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</w:rPr>
        <w:tab/>
        <w:tab/>
        <w:t>Thornensians</w:t>
        <w:tab/>
        <w:t>7  17</w:t>
        <w:tab/>
        <w:t>Yarnbury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sz w:val="24"/>
        </w:rPr>
      </w:pPr>
      <w:r>
        <w:rPr>
          <w:sz w:val="24"/>
        </w:rPr>
      </w:r>
    </w:p>
    <w:p>
      <w:pPr>
        <w:pStyle w:val="PlainText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HWAITES CHESHIRE VASE, quarter final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sz w:val="24"/>
          <w:szCs w:val="24"/>
        </w:rPr>
      </w:pPr>
      <w:r>
        <w:rPr>
          <w:sz w:val="24"/>
          <w:szCs w:val="24"/>
        </w:rPr>
        <w:tab/>
        <w:tab/>
        <w:t>Prenton</w:t>
        <w:tab/>
        <w:t>26</w:t>
      </w:r>
      <w:r>
        <w:rPr>
          <w:iCs/>
          <w:sz w:val="24"/>
          <w:szCs w:val="24"/>
        </w:rPr>
        <w:t xml:space="preserve">   3</w:t>
      </w:r>
      <w:r>
        <w:rPr>
          <w:sz w:val="24"/>
          <w:szCs w:val="24"/>
        </w:rPr>
        <w:tab/>
        <w:t>Marple</w:t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/>
      </w:pPr>
      <w:r>
        <w:rPr>
          <w:sz w:val="24"/>
          <w:szCs w:val="24"/>
        </w:rPr>
        <w:tab/>
        <w:tab/>
        <w:t>Wirral</w:t>
        <w:tab/>
        <w:t>26</w:t>
      </w:r>
      <w:r>
        <w:rPr>
          <w:iCs/>
          <w:sz w:val="24"/>
          <w:szCs w:val="24"/>
        </w:rPr>
        <w:t xml:space="preserve">   8</w:t>
      </w:r>
      <w:r>
        <w:rPr>
          <w:sz w:val="24"/>
          <w:szCs w:val="24"/>
        </w:rPr>
        <w:tab/>
        <w:t>Sandba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right" w:pos="2605" w:leader="none"/>
          <w:tab w:val="right" w:pos="4941" w:leader="none"/>
          <w:tab w:val="center" w:pos="5750" w:leader="none"/>
          <w:tab w:val="left" w:pos="6520" w:leader="none"/>
        </w:tabs>
        <w:autoSpaceDE w:val="false"/>
        <w:spacing w:lineRule="auto" w:line="360" w:before="139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/>
        <w:t>ENDS</w:t>
      </w:r>
    </w:p>
    <w:sectPr>
      <w:type w:val="nextPage"/>
      <w:pgSz w:w="11906" w:h="16838"/>
      <w:pgMar w:left="1152" w:right="115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</w:tabs>
      <w:spacing w:lineRule="auto" w:line="360" w:before="46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</w:tabs>
      <w:spacing w:before="20" w:after="0"/>
      <w:outlineLvl w:val="2"/>
    </w:pPr>
    <w:rPr>
      <w:rFonts w:ascii="Arial" w:hAnsi="Arial" w:cs="Arial"/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right" w:pos="4941" w:leader="none"/>
        <w:tab w:val="center" w:pos="5750" w:leader="none"/>
        <w:tab w:val="left" w:pos="6520" w:leader="none"/>
        <w:tab w:val="right" w:pos="9655" w:leader="none"/>
      </w:tabs>
      <w:spacing w:lineRule="auto" w:line="360" w:before="46" w:after="0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023" w:leader="none"/>
      </w:tabs>
      <w:spacing w:lineRule="auto" w:line="360" w:before="22" w:after="0"/>
      <w:outlineLvl w:val="4"/>
    </w:pPr>
    <w:rPr>
      <w:rFonts w:ascii="Arial" w:hAnsi="Arial" w:cs="Arial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09:56:00Z</dcterms:created>
  <dc:creator>Frazer Snowdon</dc:creator>
  <dc:description/>
  <cp:keywords/>
  <dc:language>en-US</dc:language>
  <cp:lastModifiedBy>Frazer Snowdon</cp:lastModifiedBy>
  <cp:lastPrinted>2003-02-11T14:47:00Z</cp:lastPrinted>
  <dcterms:modified xsi:type="dcterms:W3CDTF">2006-12-10T09:56:00Z</dcterms:modified>
  <cp:revision>3</cp:revision>
  <dc:subject/>
  <dc:title>ATTN: PA MINOR SPORT UNIT</dc:title>
</cp:coreProperties>
</file>