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Durham/N'thm'land 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hitley Bay Rockclif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allsen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nlaton Vulc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Yar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ckla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ly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shing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Guisboroug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est Hartlepool TDSOB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eaton Care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ovocastrian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Hough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Yar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ly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948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85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uisboroug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85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ly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85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15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Hough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15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hin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15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46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vocastri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46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nlaton Vulcan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46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77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eaton Care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77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hitley Bay Rockcliff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77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08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allse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08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Yar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08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est Hartlepool Tdsob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ckla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48:00Z</dcterms:created>
  <dc:creator>Crystal Reports</dc:creator>
  <dc:description>Powered By Crystal</dc:description>
  <dc:language>en-US</dc:language>
  <cp:lastModifiedBy/>
  <dcterms:modified xsi:type="dcterms:W3CDTF">2006-10-07T1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